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1/12/2025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b/>
          <w:bCs/>
          <w:color w:val="000000"/>
          <w:sz w:val="22"/>
          <w:szCs w:val="22"/>
        </w:rPr>
        <w:t>“</w:t>
      </w:r>
      <w:bookmarkStart w:id="1" w:name="_Hlk155784498"/>
      <w:bookmarkStart w:id="2" w:name="_Hlk164327770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ostawę </w:t>
      </w:r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>oprogramowania</w:t>
      </w:r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klasy ERP z funkcjonalnościami zarządzania produkcją, logistyką, dokumentami oraz klientami.”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5-12-04T07:45:00Z</dcterms:modified>
  <cp:revision>37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